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</w:rPr>
        <w:t>1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َأ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تَهزِئ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  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2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color w:val="000000"/>
          <w:sz w:val="28"/>
          <w:szCs w:val="28"/>
          <w:rtl w:val="true"/>
        </w:rPr>
        <w:t> 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منو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منو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منو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منوع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3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ج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هجه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ل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صاح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رسائ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ت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4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أ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رداخ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غ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جاه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ؤ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شناحته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5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عر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ا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؟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داگ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س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ر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ستق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ق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ا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  <w:br/>
        <w:br/>
      </w:r>
      <w:r>
        <w:rPr>
          <w:rFonts w:cs="B Nazanin" w:ascii="Tahoma" w:hAnsi="Tahoma"/>
          <w:color w:val="000000"/>
          <w:sz w:val="28"/>
          <w:szCs w:val="28"/>
        </w:rPr>
        <w:t>6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ح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ک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کا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َبّ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َرْسَل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ض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ة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س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ً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ِس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َحم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َتَبَت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ادقٌ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ء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َدْ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ُ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ظاهرٌ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تا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ح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تور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ؤمن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َ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7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ن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س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...............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Tahoma" w:ascii="Tahoma" w:hAnsi="Tahoma"/>
          <w:color w:val="000000"/>
          <w:sz w:val="28"/>
          <w:szCs w:val="28"/>
          <w:rtl w:val="true"/>
        </w:rPr>
        <w:t>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ا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ج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ر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8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ائ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جاون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ست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  <w:br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9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رْتَض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ْرَاَتُ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ْتُهْزِئَ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ز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: </w:t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10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ا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ت؟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خا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ه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ه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  <w:br/>
        <w:br/>
      </w:r>
      <w:r>
        <w:rPr>
          <w:rFonts w:cs="B Nazanin" w:ascii="Tahoma" w:hAnsi="Tahoma"/>
          <w:color w:val="000000"/>
          <w:sz w:val="28"/>
          <w:szCs w:val="28"/>
        </w:rPr>
        <w:t>11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ا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حق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د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حق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د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د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حق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د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حق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12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ُ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احِدَة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َهَر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؟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ُو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احِدَ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َهَر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ُ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احِدَ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َهَرْ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ُ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احِدَه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َهَرْ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ُو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احِدَه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َهَر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13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ب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ستند؟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ص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ف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ال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مز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ث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و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فص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ص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ل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والحارث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14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ح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ح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؟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ال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ج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ظا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ثاء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رحج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ال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رح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15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عر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جو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ح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حا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ا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ت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ح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حا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رج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حک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عا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ا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رض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ح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حا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ا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حک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16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عل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طب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فت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فا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خ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فت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ف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صما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ه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ف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فتاح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17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؟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سلا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cs="Tahoma" w:ascii="Tahoma" w:hAnsi="Tahoma"/>
          <w:color w:val="000000"/>
          <w:sz w:val="28"/>
          <w:szCs w:val="28"/>
          <w:rtl w:val="true"/>
        </w:rPr>
        <w:t>       </w:t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وعبد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لم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ف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ع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ش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18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ا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ت؟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ا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  <w:br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تدا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ق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ا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  <w:br/>
        <w:br/>
      </w:r>
      <w:r>
        <w:rPr>
          <w:rFonts w:cs="B Nazanin" w:ascii="Tahoma" w:hAnsi="Tahoma"/>
          <w:color w:val="000000"/>
          <w:sz w:val="28"/>
          <w:szCs w:val="28"/>
        </w:rPr>
        <w:t>19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ا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حا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ت؟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رج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        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م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جم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رحجم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او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دار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color w:val="000000"/>
          <w:sz w:val="28"/>
          <w:szCs w:val="28"/>
          <w:rtl w:val="true"/>
        </w:rPr>
        <w:t>        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B Nazanin" w:ascii="Tahoma" w:hAnsi="Tahoma"/>
          <w:color w:val="000000"/>
          <w:sz w:val="28"/>
          <w:szCs w:val="28"/>
        </w:rPr>
        <w:t>20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ا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عل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ستند؟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    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ظ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                        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1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cs="B Nazanin" w:ascii="Tahoma" w:hAnsi="Tahoma"/>
          <w:color w:val="000000"/>
          <w:sz w:val="28"/>
          <w:szCs w:val="28"/>
        </w:rPr>
        <w:t>114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ور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cs="B Nazanin" w:ascii="Tahoma" w:hAnsi="Tahoma"/>
          <w:color w:val="000000"/>
          <w:sz w:val="28"/>
          <w:szCs w:val="28"/>
        </w:rPr>
        <w:t>6420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cs="B Nazanin" w:ascii="Tahoma" w:hAnsi="Tahoma"/>
          <w:color w:val="000000"/>
          <w:sz w:val="28"/>
          <w:szCs w:val="28"/>
        </w:rPr>
        <w:t>114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ور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cs="B Nazanin" w:ascii="Tahoma" w:hAnsi="Tahoma"/>
          <w:color w:val="000000"/>
          <w:sz w:val="28"/>
          <w:szCs w:val="28"/>
        </w:rPr>
        <w:t>6666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ي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cs="B Nazanin" w:ascii="Tahoma" w:hAnsi="Tahoma"/>
          <w:color w:val="000000"/>
          <w:sz w:val="28"/>
          <w:szCs w:val="28"/>
        </w:rPr>
        <w:t>114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ور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cs="B Nazanin" w:ascii="Tahoma" w:hAnsi="Tahoma"/>
          <w:color w:val="000000"/>
          <w:sz w:val="28"/>
          <w:szCs w:val="28"/>
        </w:rPr>
        <w:t>6200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2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خس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و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دو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ود؟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           </w:t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اس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ئل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              </w:t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ح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عمر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3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س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ا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ا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ثب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س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اتب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ايا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يچکدام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4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خس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دو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رداخ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              </w:t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غل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     </w:t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ح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عمر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5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</w:rPr>
        <w:t>2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شهورت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ب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ف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ا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ا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د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فص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ائ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ف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مرو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صم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6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ص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......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ق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اي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اي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...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ف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  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ص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ف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ص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رش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ص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7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..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.....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2852" w:leader="none"/>
        </w:tabs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cs="B Nazanin" w:ascii="Tahoma" w:hAnsi="Tahoma"/>
          <w:color w:val="000000"/>
          <w:sz w:val="28"/>
          <w:szCs w:val="28"/>
        </w:rPr>
        <w:t>3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دو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cs="B Nazanin" w:ascii="Tahoma" w:hAnsi="Tahoma"/>
          <w:color w:val="000000"/>
          <w:sz w:val="28"/>
          <w:szCs w:val="28"/>
        </w:rPr>
        <w:t>4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حقي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cs="B Nazanin" w:ascii="Tahoma" w:hAnsi="Tahoma"/>
          <w:color w:val="000000"/>
          <w:sz w:val="28"/>
          <w:szCs w:val="28"/>
        </w:rPr>
        <w:t>4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ح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cs="B Nazanin" w:ascii="Tahoma" w:hAnsi="Tahoma"/>
          <w:color w:val="000000"/>
          <w:sz w:val="28"/>
          <w:szCs w:val="28"/>
        </w:rPr>
        <w:t>3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تيل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8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حدير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د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يچکدام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9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ت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مرد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م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د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عا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وا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جوي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ت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ت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وين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ه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م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د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ان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10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جو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صط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عط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رج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عطاء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ستح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يک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ست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يچکدام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11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ز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جو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علاء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هر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علاء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فال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هر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س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ت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فال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علاء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س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         </w:t>
        <w:tab/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12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ض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هر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طبا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ذلا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علاء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فت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خاو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س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13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غ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ت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يست؟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ش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د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ل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د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هست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س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ود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ه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ف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ود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يچکدام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14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ظ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ظ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15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ست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خ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ز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ق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رح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ستند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خ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ظ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16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ا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ند؟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حل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حل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ح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حل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ح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يچکدام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17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طب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فت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ت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يست؟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ر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دارند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سط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ها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18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خ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غلي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يست؟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را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زرگدا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را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زرگدا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خ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غي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د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رادف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ن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19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ش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يچکدام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20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غلي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ل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ل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تح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غلي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تح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غلي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cs="B Nazanin" w:ascii="Tahoma" w:hAnsi="Tahoma"/>
          <w:color w:val="000000"/>
          <w:sz w:val="28"/>
          <w:szCs w:val="28"/>
        </w:rPr>
        <w:t>ü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21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مد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مد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وچ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م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و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ي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الوا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لِ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دا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وت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طل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ک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22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صط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جو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ي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دائ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ض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ي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يشو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cs="B Nazanin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ظ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خ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غ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يش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23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ول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ستن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َولَ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و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يز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24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ر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ض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بريد؟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ير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لقل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حرا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کرير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ش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طاله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</w:rPr>
        <w:t>25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لق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بري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لق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غ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ضطرا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حريک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جو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د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رج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کو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ارت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ختصار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ط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د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لقل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جتم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ة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 w:ascii="Tahoma" w:hAnsi="Tahoma"/>
          <w:color w:val="000000"/>
          <w:sz w:val="28"/>
          <w:szCs w:val="28"/>
        </w:rPr>
        <w:t>26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جو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اس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ر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شون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جو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عن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ر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ن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اک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فت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اک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فت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َوفٍ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َومُ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27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زني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ب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غر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ب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س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ش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ار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َجريها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و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غ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دک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مو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تح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َ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َ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ق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وي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ا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ف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يا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28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ءساک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خ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ق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؟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1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ِرقٍ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cs="B Nazanin" w:ascii="Tahoma" w:hAnsi="Tahoma"/>
          <w:color w:val="000000"/>
          <w:sz w:val="28"/>
          <w:szCs w:val="28"/>
        </w:rPr>
        <w:t>2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ِصر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ِطر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cs="B Nazanin" w:ascii="Tahoma" w:hAnsi="Tahoma"/>
          <w:color w:val="000000"/>
          <w:sz w:val="28"/>
          <w:szCs w:val="28"/>
        </w:rPr>
        <w:t>3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سر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29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غ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اس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غ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خال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جو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عن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ذ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ا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ش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عد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رٍ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ِنّارٍ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پ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شدي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ش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30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غ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بريد؟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ماثل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جانس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قارب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باعدين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</w:rPr>
        <w:t>31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فظ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غ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نويسيد؟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ماثل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شت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جانس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جنس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شترک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فاوت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قارب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زدي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زدي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ستن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باعد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ارج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32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س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يع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نويسيد؟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يعص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َ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ا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س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َ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ا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cs="B Nazanin" w:ascii="Tahoma" w:hAnsi="Tahoma"/>
          <w:color w:val="000000"/>
          <w:sz w:val="28"/>
          <w:szCs w:val="28"/>
        </w:rPr>
        <w:t>6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33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م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ائ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جاون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بريد؟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ز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طلق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اي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جوز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را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س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خص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م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بيح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اما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ل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اول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ل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اول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ان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قط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..   ..  )  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ماي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ق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ان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)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و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   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*.   .*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ال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لمتق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ماي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34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ا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ک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ش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ل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بتد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ذ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ذ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ال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ت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الت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35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حا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بري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ضطرار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36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ختي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نويسيد؟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ا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ف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س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ب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وض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</w:rPr>
        <w:t>2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س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لده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</w:rPr>
        <w:t>121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</w:rPr>
        <w:t>133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مائي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color w:val="000000"/>
          <w:sz w:val="28"/>
          <w:szCs w:val="28"/>
        </w:rPr>
        <w:t>37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ا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يس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ه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وت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ائ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38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ص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ئ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ي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رصا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ثناء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خي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ع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ئوف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فخي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ح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39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؟يک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وض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هي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</w:rPr>
        <w:t>5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مع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</w:rPr>
        <w:t>17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</w:t>
      </w:r>
      <w:r>
        <w:rPr>
          <w:rFonts w:cs="B Nazanin" w:ascii="Tahoma" w:hAnsi="Tahoma"/>
          <w:color w:val="000000"/>
          <w:sz w:val="28"/>
          <w:szCs w:val="28"/>
          <w:rtl w:val="true"/>
        </w:rPr>
        <w:t>=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ندان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س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ر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م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ندان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ضراس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،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  <w:t>40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بري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ه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ا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صل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صل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فصل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زم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ين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رض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cs="B Nazanin" w:ascii="Tahoma" w:hAnsi="Tahoma"/>
          <w:color w:val="000000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ن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م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ل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وين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يشآ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ش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ا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ف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</w:rPr>
        <w:t>4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4:44:00Z</dcterms:created>
  <dc:creator>zjonoush</dc:creator>
  <dc:description/>
  <cp:keywords/>
  <dc:language>en-US</dc:language>
  <cp:lastModifiedBy>user</cp:lastModifiedBy>
  <dcterms:modified xsi:type="dcterms:W3CDTF">2008-07-13T14:44:00Z</dcterms:modified>
  <cp:revision>2</cp:revision>
  <dc:subject/>
  <dc:title>1</dc:title>
</cp:coreProperties>
</file>